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2.08.2022 г.  № 582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№ 137-ФЗ от 25.10.2001 года,  на основании ходатайства Открытого акционерного общества «Межрегиональная распределительная сетевая компания Урала» (далее – ОАО «МРСК Урала)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 с кадастровыми номерами 74:07:0000000:2700 (Челябинская обл, р-н Еткульский, с Еманжелинка, ПС 110/6 кВ "Батурино"), 74:07:1602001:149 (Челябинская обл., р-н Еткульский, Еманжелинское сельское поселение, воздушная линия 6 кВ № 8 подстанция Батурино), 74:07:1602001:45 (Челябинская обл., р-н. Еткульский), 74:07:0000000:112 (Челябинская обл., р-н. Еткульский), 74:07:1602001:44 (Челябинская обл., р-н. Еткульский), в пользу ОАО «МРСК Урала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объекта электросетевого хозяйства «Отпайка на подстанцию Батурино от ВЛ 110 кВ Еманжелинка-Коркино 1 цепь» (Литер 6Л1)» (далее – публичный сервитут), площадью 11012  (одиннадцать тысяч двенадца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1012 (одиннадцать тысяч двенадцать) квадратных метров, согласно прилагаемому описанию местоположения границ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ОАО «МРСК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с кадастровыми номерами: 74:07:0000000:2700, 74:07:1602001:149, 74:07:1602001:45, 74:07:0000000:112, 74:07:1602001:44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3:26:00Z</dcterms:created>
  <dc:creator>марина</dc:creator>
  <dc:description/>
  <dc:language>en-US</dc:language>
  <cp:lastModifiedBy>Наталья Юрьевна Стародубцева</cp:lastModifiedBy>
  <cp:lastPrinted>2022-08-17T16:08:00Z</cp:lastPrinted>
  <dcterms:modified xsi:type="dcterms:W3CDTF">2022-08-23T03:26:00Z</dcterms:modified>
  <cp:revision>2</cp:revision>
  <dc:subject/>
  <dc:title/>
</cp:coreProperties>
</file>